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998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>
          <w:trHeight w:val="1155" w:hRule="atLeast"/>
        </w:trPr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/…../2012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…………………………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ie: zmiany uchwały Rady Miasta Płocka nr 706/L/10 z dnia 27 kwietnia</w:t>
        <w:br/>
        <w:t>2010 r.  w  sprawie  wyrażenia  zgody  na  realizację  przez  Miejski  Urząd  Pracy</w:t>
        <w:br/>
        <w:t>w Płocku Projektu konkursowego realizowanego w ramach Programu</w:t>
        <w:br/>
        <w:t>Operacyjnego  Kapitał   Ludzki   (PO  KL)   Priorytet  VI  „Rynek   pracy  otwarty</w:t>
        <w:br/>
        <w:t>dla wszystkich” Działanie 6.1 Poprawa dostępu do zatrudnienia oraz wspieranie</w:t>
        <w:br/>
        <w:t>aktywności  zawodowej  w  regionie  Poddziałanie 6.1.2  Wsparcie  powiatowych</w:t>
        <w:br/>
        <w:t>i wojewódzkich urzędów pracy w realizacji zadań na rzecz aktywizacji zawodowej</w:t>
        <w:br/>
        <w:t>osób bezrobotnych w regionie Tytuł: „Pośrednik, doradca – specjalistą lokalnego</w:t>
        <w:br/>
        <w:t>rynku pracy” współfinansowanego  ze  środków  UE – Europejskiego  Funduszu</w:t>
        <w:br/>
        <w:t>Społecznego,  zmienionej  uchwałą  Rady  Miasta  Płocka  nr  784/LV/10  z  dnia</w:t>
        <w:br/>
        <w:t xml:space="preserve">31 sierpnia 2010 r., uchwałą Rady Miasta Płocka nr 139/X/2011 z dnia </w:t>
        <w:br/>
        <w:t xml:space="preserve">31 maja 2011 r. oraz uchwałą Rady Miasta Płocka nr 185/XIII/2011 z dnia </w:t>
        <w:br/>
        <w:t>30 sierpnia 2011 r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4 ust. 1 pkt 17, art. 91 i art. 92 ust. 1 pkt 1 ustawy z dnia</w:t>
        <w:br/>
        <w:t>5 czerwca 1998 r. o samorządzie powiatowym (tekst jednolity: Dz.U. z 2001 r.</w:t>
        <w:br/>
        <w:t>nr 142 poz. 1592 ze zmianami: Dz.U. z 2002 r.: nr 23 poz. 220, nr 62</w:t>
        <w:br/>
        <w:t>poz. 558, nr 113 poz. 984, nr 153 poz. 1271, nr 200 poz. 1688, nr 214</w:t>
        <w:br/>
        <w:t xml:space="preserve">poz. 1806; Dz.U. z 2003 r.: nr 162 poz. 1568; Dz.U. z 2004 r.: nr 102 </w:t>
        <w:br/>
        <w:t xml:space="preserve">poz. 1055; Dz.U. z 2007 r.: nr 173 poz. 1218; Dz.U. z 2008 r.: nr 180 </w:t>
        <w:br/>
        <w:t>poz. 1111, nr 223 poz. 1458; Dz.U. z 2009 r.: nr 92 poz. 753, nr 157</w:t>
        <w:br/>
        <w:t xml:space="preserve">poz. 1241; Dz.U. z 2010 r.: nr 28 poz. 142 i 146, nr 40 poz. 230, nr 106 </w:t>
        <w:br/>
        <w:t xml:space="preserve">poz. 675; Dz.U. z 2011 r.: nr 21 poz. 113; nr 149 poz. 887; nr 217 poz. 1281) oraz art. 18 ust. 2 pkt 15 ustawy z dnia 8 marca 1990 r. o samorządzie gminnym (tekst  jednolity: Dz.U. z 2001 r. nr 142 poz. 1591 ze zmianami: Dz.U. z 2002 r.: nr 23 poz. 220, nr 62 poz. 558, nr 113 poz. 984, nr 153 poz. 1271, nr 214 poz. 1806, Dz.U. z 2003 r.: nr 80 poz. 717, nr 162 poz. 1568; Dz.U. z 2004 r.: nr 102 poz. 1055, nr 116 poz. 1203; Dz.U. z 2005 r.: nr 172 poz. 1441, nr 175 poz. 1457; Dz.U. z 2006 r.: nr 17 poz. 128, nr 181 poz. 1337; Dz.U. z 2007 r.: nr 48 poz. 327, nr 138 poz. 974, nr 173 poz. 1218; Dz.U. z 2008 r.: nr 180 poz. 1111, nr 223 poz. 1458; Dz.U. z 2009 r.: nr 52 poz. 420, nr 157 poz. 1241; Dz.U. z 2010 r.: nr 28 poz. 142 i 146, nr 40 poz. 230, nr 106 poz. 675; Dz.U. z 2011 r.: nr 117 poz. 679, nr 134 poz. 777; nr 21 poz. 113; nr 149 poz. 887; nr 217 poz. 1281) w związku z art. 9 ust. 1 pkt 3 i pkt 20 ustawy z dnia 20 kwietnia 2004 r. o promocji zatrudnienia i instytucjach rynku pracy (tekst jednolity: Dz.U. z 2008 r. nr 69 poz. 415 ze zmianami: Dz.U. z 2007 r.: nr 191 poz. 1366 i nr 192 poz. 1378; z 2008 r.: nr 70 poz. 416, nr 171 poz. 1056, nr 216 poz. 1367, nr 237 poz. 1654; Dz.U. z 2009 r.: nr 6 poz. 33, nr 69 poz. 595, nr 97 poz. 800, nr 91 poz. 742, nr 115 poz. 964, nr 125 poz. 1035, nr 127 poz. 1052, nr 161 poz. 1278, nr 219 poz. 1706; Dz.U. z 2010 r.: nr 28 poz. 146, nr 81 poz. 531, nr 238 poz. 1578, nr 239 poz. 1593, nr 254 poz. 1700, nr 257 poz. 1725 i 1726; Dz.U. z 2011 r .: nr 106 poz. 622; nr 171 poz. 1016; nr 45 poz. 235; nr 205 poz. 1211; nr 291 poz. 1707), Rada Miasta Płocka uchwala co następuje: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uchwale Rady Miasta Płocka nr 706/L/10 z dnia 27 kwietnia 2010 r. w sprawie</w:t>
        <w:br/>
        <w:t>wyrażenia  zgody  na  realizację  przez  Miejski  Urząd  Pracy  w  Płocku  Projektu</w:t>
        <w:br/>
        <w:t>konkursowego  realizowanego  w  ramach Programu Operacyjnego Kapitał Ludzki</w:t>
        <w:br/>
        <w:t>(PO KL) Priorytet VI „ Rynek pracy otwarty dla wszystkich” Działanie 6.1 Poprawa</w:t>
        <w:br/>
        <w:t>dostępu  do  zatrudnienia  oraz  wspieranie  aktywności  zawodowej  w  regionie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działanie 6.1.2 Wsparcie powiatowych i wojewódzkich urzędów pracy</w:t>
        <w:br/>
        <w:t>w realizacji zadań na rzecz aktywizacji zawodowej osób bezrobotnych w regionie</w:t>
        <w:br/>
        <w:t>Tytuł: „Pośrednik, doradca – specjalistą lokalnego rynku pracy”</w:t>
        <w:br/>
        <w:t>współfinansowanego  ze  środków  UE  – Europejskiego Funduszu Społecznego,</w:t>
        <w:br/>
        <w:t>zmienionej uchwałą Rady Miasta Płocka nr 784/LV/10 z dnia 31 sierpnia 2010 r.;</w:t>
        <w:br/>
        <w:t>uchwałą Rady Miasta Płocka nr 139/X/2011 z dnia 31 maja 2011 r. oraz uchwałą Rady Miasta Płocka nr 185/XIII/2011 z dnia 30 sierpnia 2011 r. wprowadza się następującą zmianę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§ 1 ust. 3 uchwały otrzymuje brzmienie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Wkład własny w wysokości 15% wartości Projektu stanowić będzie 409.635,00 PLN (w 2011 r. – 114.028,16 PLN; w 2012 r. – 149.011,84 PLN; w 2013 r. – 146.595,00 PLN) i zostanie pokryty z Budżetu Miasta Płocka – Miejski Urząd Pracy – jednostka budżetowa, Dział 853 Rozdział 85333, Zadanie P2/MUP/P”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zasadnie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Miejski Urząd Pracy w Płocku do dnia 31.12.2013 r. realizuje Projekt konkursowy w ramach Programu Operacyjnego Kapitał Ludzki (PO KL) Priorytet VI „Rynek pracy otwarty dla wszystkich” Działanie 6.1 Poprawa dostępu </w:t>
        <w:br/>
        <w:t>do zatrudnienia oraz wspierania aktywności zawodowej w regionie Poddziałanie 6.1.2 Wsparcie powiatowych i wojewódzkich urzędów pracy w realizacji zadań na rzecz aktywizacji zawodowej osób bezrobotnych w regionie Tytuł: „Pośrednik, doradca – specjalistą lokalnego rynku pracy” współfinansowany ze środków UE – Europejskiego Funduszu Społecznego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</w:rPr>
        <w:t xml:space="preserve">Podczas realizacji w/w Projektu w roku 2011 powstały </w:t>
      </w:r>
      <w:r>
        <w:rPr>
          <w:rFonts w:cs="Verdana" w:ascii="Verdana" w:hAnsi="Verdana"/>
          <w:b/>
        </w:rPr>
        <w:t>oszczędności finansowe w tym we wkładzie własnym w wysokości 9.181,84 PLN</w:t>
      </w:r>
      <w:r>
        <w:rPr>
          <w:rFonts w:cs="Verdana" w:ascii="Verdana" w:hAnsi="Verdana"/>
        </w:rPr>
        <w:t xml:space="preserve"> wynikające </w:t>
        <w:br/>
        <w:t xml:space="preserve">z długotrwałych zwolnień lekarskich pracowników zatrudnionych w ramach Projektu na stanowiskach pośrednika pracy oraz doradcy zawodowego, dlatego niewykorzystane środki finansowe zostały przesunięte do budżetu na rok 2012. </w:t>
      </w:r>
      <w:r>
        <w:rPr>
          <w:rFonts w:cs="Verdana" w:ascii="Verdana" w:hAnsi="Verdana"/>
          <w:b/>
        </w:rPr>
        <w:t>Powstałe oszczędności nie wpływają na zmianę całkowitej kwoty wkładu własnego Projektu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i tym samym nie powodują dodatkowych obciążeń finansowych dla budżetu Miasta Płocka.</w:t>
      </w:r>
      <w:r>
        <w:rPr>
          <w:rFonts w:cs="Verdana" w:ascii="Verdana" w:hAnsi="Verdana"/>
        </w:rPr>
        <w:t xml:space="preserve"> W związku z powyższym zaistniała potrzeba dokonania zmiany w § 1 ust. 3 Uchwały Rady Miasta Płocka </w:t>
        <w:br/>
        <w:t>Nr 706/L/10 z dnia 27 kwietnia 2010 r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</w:rPr>
        <w:t xml:space="preserve">Wkład własny w wysokości 15% wartości Projektu stanowić </w:t>
      </w:r>
      <w:r>
        <w:rPr>
          <w:rFonts w:cs="Verdana" w:ascii="Verdana" w:hAnsi="Verdana"/>
          <w:b/>
          <w:bCs/>
        </w:rPr>
        <w:t>będzie 409.635,00 PLN (w 2012 r. – 149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  <w:bCs/>
        </w:rPr>
        <w:t>011,84 PLN</w:t>
      </w:r>
      <w:r>
        <w:rPr>
          <w:rFonts w:cs="Verdana" w:ascii="Verdana" w:hAnsi="Verdana"/>
        </w:rPr>
        <w:t>) i zostanie pokryty z Budżetu Miasta Płocka – Miejski Urząd Pracy – jednostka budżetowa, Dział 853 Rozdział 85333, Zadanie P2/MUP/P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Verdana" w:ascii="Verdana" w:hAnsi="Verdana"/>
        </w:rPr>
        <w:t>Uchwała została zaopiniowana pozytywnie/</w:t>
      </w:r>
      <w:r>
        <w:rPr>
          <w:rFonts w:cs="Verdana" w:ascii="Verdana" w:hAnsi="Verdana"/>
          <w:strike/>
        </w:rPr>
        <w:t>negatywnie</w:t>
      </w:r>
      <w:r>
        <w:rPr>
          <w:rFonts w:cs="Verdana" w:ascii="Verdana" w:hAnsi="Verdana"/>
        </w:rPr>
        <w:t xml:space="preserve"> przez Płocką Radę Działalności Pożytku Publicznego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8" w:right="1418" w:gutter="0" w:header="0" w:top="70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0:00Z</dcterms:created>
  <dc:creator>Lidia Żółtowska</dc:creator>
  <dc:description/>
  <dc:language>en-US</dc:language>
  <cp:lastModifiedBy>zoltowskal</cp:lastModifiedBy>
  <cp:lastPrinted>2012-03-02T09:15:00Z</cp:lastPrinted>
  <dcterms:modified xsi:type="dcterms:W3CDTF">2012-03-15T09:27:00Z</dcterms:modified>
  <cp:revision>6</cp:revision>
  <dc:subject/>
  <dc:title/>
</cp:coreProperties>
</file>